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  <w:color w:val="000000"/>
          <w:sz w:val="36"/>
          <w:u w:val="single"/>
        </w:rPr>
      </w:pPr>
      <w:r>
        <w:rPr>
          <w:i/>
          <w:iCs/>
          <w:color w:val="000000"/>
          <w:sz w:val="36"/>
          <w:u w:val="single"/>
        </w:rPr>
        <w:t>Scenariusz zajęć koła przyrodniczego realizujący ścieżki edukacyjne w II etapie nauczania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28"/>
          <w:u w:val="single"/>
        </w:rPr>
      </w:r>
    </w:p>
    <w:p>
      <w:pPr>
        <w:pStyle w:val="Heading1"/>
        <w:rPr/>
      </w:pPr>
      <w:r>
        <w:rPr>
          <w:b/>
          <w:bCs/>
        </w:rPr>
        <w:t>Model:</w:t>
      </w:r>
      <w:r>
        <w:rPr/>
        <w:t xml:space="preserve"> monodyscyplinarny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emat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0000FF"/>
          <w:sz w:val="28"/>
        </w:rPr>
        <w:t>Inscenizacja „ Sąd nad odpadami”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el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Zrozumienie szkodliwych oddziaływań odpadów  na środowisko przyrodnicze i zdrowie człowiek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świadomienie korzyści z systemu segregowania śmieci                       i technologii przetwarzania odpadów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zumienie pojęć : kompostowanie, recykl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nspirowanie do podejmowania zadań: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t xml:space="preserve">* segregowanie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</w:t>
      </w:r>
      <w:r>
        <w:rPr>
          <w:rFonts w:cs="Comic Sans MS" w:ascii="Comic Sans MS" w:hAnsi="Comic Sans MS"/>
          <w:sz w:val="28"/>
        </w:rPr>
        <w:t xml:space="preserve">* ograniczanie ilości śmieci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</w:t>
      </w:r>
      <w:r>
        <w:rPr>
          <w:rFonts w:cs="Comic Sans MS" w:ascii="Comic Sans MS" w:hAnsi="Comic Sans MS"/>
          <w:sz w:val="28"/>
        </w:rPr>
        <w:t>w domu i szkol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reści ścieżki: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prozdrowotnej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Ochrona przed zagrożeniami cywilizacyjnymi.                            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 xml:space="preserve">ekologicznej: </w:t>
      </w:r>
      <w:r>
        <w:rPr>
          <w:rFonts w:cs="Comic Sans MS" w:ascii="Comic Sans MS" w:hAnsi="Comic Sans MS"/>
          <w:sz w:val="28"/>
        </w:rPr>
        <w:t>Wpływ codziennych czynności i zachowań w domu, szkole na stan środowiska naturalnego. Przykłady miejsc w którym obserwuje się niekorzystne zmiany w środowisku przyrodniczym.</w:t>
      </w:r>
    </w:p>
    <w:p>
      <w:pPr>
        <w:pStyle w:val="Tekstpodstawowy2"/>
        <w:rPr/>
      </w:pPr>
      <w:r>
        <w:rPr>
          <w:b/>
          <w:bCs/>
          <w:u w:val="single"/>
        </w:rPr>
        <w:t xml:space="preserve">czytelniczej i medialnej: </w:t>
      </w:r>
      <w:r>
        <w:rPr/>
        <w:t>Inscenizacja jako źródło przekazu.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</w:rPr>
        <w:t>- inscenizacja</w:t>
      </w:r>
    </w:p>
    <w:p>
      <w:pPr>
        <w:pStyle w:val="Tekstpodstawowy2"/>
        <w:tabs>
          <w:tab w:val="clear" w:pos="708"/>
          <w:tab w:val="left" w:pos="4035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/>
          <w:b/>
          <w:bCs/>
          <w:sz w:val="20"/>
        </w:rPr>
      </w:r>
    </w:p>
    <w:p>
      <w:pPr>
        <w:pStyle w:val="Tekstpodstawowy2"/>
        <w:tabs>
          <w:tab w:val="clear" w:pos="708"/>
          <w:tab w:val="left" w:pos="4035" w:leader="none"/>
        </w:tabs>
        <w:rPr>
          <w:b/>
          <w:b/>
          <w:bCs/>
        </w:rPr>
      </w:pPr>
      <w:r>
        <w:rPr>
          <w:b/>
          <w:bCs/>
        </w:rPr>
        <w:t>Pomo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enariusze , rekwizyty, szary papier, materiały plastyczne</w:t>
      </w:r>
    </w:p>
    <w:p>
      <w:pPr>
        <w:pStyle w:val="Normal"/>
        <w:tabs>
          <w:tab w:val="clear" w:pos="708"/>
          <w:tab w:val="left" w:pos="5205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Formy:</w:t>
        <w:tab/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sz w:val="28"/>
        </w:rPr>
        <w:t xml:space="preserve">praca w grupie z podziałem na role                      </w:t>
      </w:r>
    </w:p>
    <w:p>
      <w:pPr>
        <w:pStyle w:val="Normal"/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5205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 xml:space="preserve">Czas trwania: </w:t>
      </w:r>
      <w:r>
        <w:rPr>
          <w:rFonts w:cs="Comic Sans MS" w:ascii="Comic Sans MS" w:hAnsi="Comic Sans MS"/>
          <w:sz w:val="28"/>
        </w:rPr>
        <w:t>45 min.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Heading2"/>
        <w:jc w:val="left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        </w:t>
      </w:r>
    </w:p>
    <w:p>
      <w:pPr>
        <w:pStyle w:val="Heading2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Heading2"/>
        <w:jc w:val="left"/>
        <w:rPr/>
      </w:pPr>
      <w:r>
        <w:rPr>
          <w:b w:val="false"/>
          <w:bCs w:val="false"/>
          <w:i w:val="false"/>
          <w:iCs w:val="false"/>
          <w:sz w:val="24"/>
          <w:u w:val="none"/>
        </w:rPr>
        <w:t xml:space="preserve">   </w:t>
      </w:r>
      <w:r>
        <w:rPr>
          <w:color w:val="0000FF"/>
        </w:rPr>
        <w:t>INSCENIZACJA „ SĄD NAD ODPADAMI”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NARRATOR:</w:t>
      </w:r>
      <w:r>
        <w:rPr>
          <w:b/>
          <w:bCs/>
        </w:rPr>
        <w:t xml:space="preserve"> </w:t>
      </w:r>
      <w:r>
        <w:rPr/>
        <w:t>Proszę wstać –Sąd idz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Rozpoczynam rozprawę nr 523 przeciwko oskarżonym: </w:t>
      </w:r>
    </w:p>
    <w:p>
      <w:pPr>
        <w:pStyle w:val="Normal"/>
        <w:rPr/>
      </w:pPr>
      <w:r>
        <w:rPr/>
        <w:t xml:space="preserve">                </w:t>
      </w:r>
      <w:r>
        <w:rPr/>
        <w:t>gazecie, butelce plastikowej i skórce od banana.</w:t>
      </w:r>
    </w:p>
    <w:p>
      <w:pPr>
        <w:pStyle w:val="Normal"/>
        <w:rPr/>
      </w:pPr>
      <w:r>
        <w:rPr/>
        <w:t xml:space="preserve">                </w:t>
      </w:r>
      <w:r>
        <w:rPr/>
        <w:t>Czy oskarżeni stawili się na wezwan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OSKARŻENI:</w:t>
      </w:r>
      <w:r>
        <w:rPr/>
        <w:t xml:space="preserve"> Jesteśmy panie sędzio. Stawiliśmy się na wezwanie i liczymy na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t>sprawiedliwy pro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Oddaję głos oskarżyciel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PROKURATOR:</w:t>
      </w:r>
      <w:r>
        <w:rPr/>
        <w:t xml:space="preserve"> Wysoki  Sądzie, stoją przed nami przedstawiciele pobliskiego wysypiska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śmieci. Odpady te mnożą się w zastraszającym tempie. Obecnie w Polsce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mamy  ich 4 miliardy kg. Jak tak dalej pójdzie to za dwadzieścia lat trzeba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będzie tworzyć nowe wysypiska a coraz trudniej o miejsc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bCs/>
          <w:color w:val="0000FF"/>
        </w:rPr>
        <w:t>SĘDZIA:</w:t>
      </w:r>
      <w:r>
        <w:rPr/>
        <w:t xml:space="preserve"> Dziękuję i wzywam pierwszego świadka mieszkającego w pobliżu wysypiska.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>
          <w:b/>
          <w:bCs/>
          <w:color w:val="0000FF"/>
        </w:rPr>
        <w:t>ŚWIADEK  I :</w:t>
      </w:r>
      <w:r>
        <w:rPr/>
        <w:t xml:space="preserve"> Jeszcze dwadzieścia lat temu mogłem wyjść na ławeczkę przed dom                                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 xml:space="preserve">                         </w:t>
      </w:r>
      <w:r>
        <w:rPr/>
        <w:t xml:space="preserve">i odpocząć. Teraz czuję w powietrzu nieprzyjemny zapach. Nad wysypiskiem        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 xml:space="preserve">                         </w:t>
      </w:r>
      <w:r>
        <w:rPr/>
        <w:t xml:space="preserve">krąży wiele ptaków i much które roznoszą choroby. W moim ogródku jest 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 xml:space="preserve">                         </w:t>
      </w:r>
      <w:r>
        <w:rPr/>
        <w:t xml:space="preserve">mało próchnicy a gleba nie nadaje się pod uprawę. Mam z tego powodu wiele   </w:t>
      </w:r>
    </w:p>
    <w:p>
      <w:pPr>
        <w:pStyle w:val="Normal"/>
        <w:tabs>
          <w:tab w:val="clear" w:pos="708"/>
          <w:tab w:val="left" w:pos="1870" w:leader="none"/>
        </w:tabs>
        <w:rPr/>
      </w:pPr>
      <w:r>
        <w:rPr/>
        <w:t xml:space="preserve">                         </w:t>
      </w:r>
      <w:r>
        <w:rPr/>
        <w:t>strat. Często mam problemy z układem pokarmowy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Dziękuję i oddaję głos drugiemu świadk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ŚWIADEK II :</w:t>
      </w:r>
      <w:r>
        <w:rPr>
          <w:b/>
          <w:bCs/>
        </w:rPr>
        <w:t xml:space="preserve"> </w:t>
      </w:r>
      <w:r>
        <w:rPr/>
        <w:t xml:space="preserve">Mi gazeta nie przeszkadza . Jak większość ludzi lubię czytać. Gdyby nie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prasa nie wiedziałbym co słychać na świecie. Poza tym można ją oddać do </w:t>
      </w:r>
    </w:p>
    <w:p>
      <w:pPr>
        <w:pStyle w:val="Normal"/>
        <w:rPr/>
      </w:pPr>
      <w:r>
        <w:rPr/>
        <w:t xml:space="preserve">                        </w:t>
      </w:r>
      <w:r>
        <w:rPr/>
        <w:t>wtórnego użytku. To nie jej wina , że ludzie nie zbierają makulatury.</w:t>
      </w:r>
    </w:p>
    <w:p>
      <w:pPr>
        <w:pStyle w:val="Normal"/>
        <w:tabs>
          <w:tab w:val="clear" w:pos="708"/>
          <w:tab w:val="left" w:pos="1510" w:leader="none"/>
        </w:tabs>
        <w:rPr/>
      </w:pPr>
      <w:r>
        <w:rPr/>
        <w:t xml:space="preserve">                        </w:t>
      </w:r>
      <w:r>
        <w:rPr/>
        <w:t xml:space="preserve">Co do butelki plastikowej to w ogóle jej nie rozumiem. Po co się pcha na </w:t>
      </w:r>
    </w:p>
    <w:p>
      <w:pPr>
        <w:pStyle w:val="Normal"/>
        <w:tabs>
          <w:tab w:val="clear" w:pos="708"/>
          <w:tab w:val="left" w:pos="1510" w:leader="none"/>
        </w:tabs>
        <w:rPr/>
      </w:pPr>
      <w:r>
        <w:rPr/>
        <w:t xml:space="preserve">                        </w:t>
      </w:r>
      <w:r>
        <w:rPr/>
        <w:t xml:space="preserve">rynek. Zastąpiła prawie całkowicie swoją szklaną kuzynkę, chociaż jej nie        </w:t>
      </w:r>
    </w:p>
    <w:p>
      <w:pPr>
        <w:pStyle w:val="Normal"/>
        <w:tabs>
          <w:tab w:val="clear" w:pos="708"/>
          <w:tab w:val="left" w:pos="1510" w:leader="none"/>
        </w:tabs>
        <w:rPr/>
      </w:pPr>
      <w:r>
        <w:rPr/>
        <w:t xml:space="preserve">                        </w:t>
      </w:r>
      <w:r>
        <w:rPr/>
        <w:t xml:space="preserve">dorównuje. Jest tylko jednorazowa a szklaną można napełniać </w:t>
      </w:r>
    </w:p>
    <w:p>
      <w:pPr>
        <w:pStyle w:val="Normal"/>
        <w:tabs>
          <w:tab w:val="clear" w:pos="708"/>
          <w:tab w:val="left" w:pos="1510" w:leader="none"/>
        </w:tabs>
        <w:rPr/>
      </w:pPr>
      <w:r>
        <w:rPr/>
        <w:t xml:space="preserve">                        </w:t>
      </w:r>
      <w:r>
        <w:rPr/>
        <w:t>czterdziestokrotnie.</w:t>
      </w:r>
    </w:p>
    <w:p>
      <w:pPr>
        <w:pStyle w:val="Normal"/>
        <w:tabs>
          <w:tab w:val="clear" w:pos="708"/>
          <w:tab w:val="left" w:pos="1510" w:leader="none"/>
        </w:tabs>
        <w:rPr/>
      </w:pPr>
      <w:r>
        <w:rPr/>
        <w:t xml:space="preserve">                        </w:t>
      </w:r>
      <w:r>
        <w:rPr/>
        <w:t xml:space="preserve">Skórka od banana jest pozostałością po smacznym owocu. Są one źródłem      </w:t>
      </w:r>
    </w:p>
    <w:p>
      <w:pPr>
        <w:pStyle w:val="Normal"/>
        <w:tabs>
          <w:tab w:val="clear" w:pos="708"/>
          <w:tab w:val="left" w:pos="1510" w:leader="none"/>
        </w:tabs>
        <w:rPr/>
      </w:pPr>
      <w:r>
        <w:rPr/>
        <w:t xml:space="preserve">                        </w:t>
      </w:r>
      <w:r>
        <w:rPr/>
        <w:t xml:space="preserve">witamin i cukrów. Wszystkie dzieci je jedzą i bardzo dobr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Dziękuję i wzywam trzeciego świad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ŚWIADEK III :</w:t>
      </w:r>
      <w:r>
        <w:rPr/>
        <w:t xml:space="preserve"> Jestem ekspertem  od zmniejszania ilości odpadów. Chciałbym Wysokiemu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ądowi uświadomić szkodliwy wpływ co niektórych oskarżonych na nasze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połeczeństwo. Gazeta potrzebuje tylko 5 miesięcy aby ulec rozpadowi ;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kórka od banana 6 ; natomiast plastikowa butelka 400 lat. Chyba już więcej   </w:t>
      </w:r>
    </w:p>
    <w:p>
      <w:pPr>
        <w:pStyle w:val="Normal"/>
        <w:rPr/>
      </w:pPr>
      <w:r>
        <w:rPr/>
        <w:t xml:space="preserve">                          </w:t>
      </w:r>
      <w:r>
        <w:rPr/>
        <w:t>nie muszę nic mówi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>
          <w:color w:val="0000FF"/>
        </w:rPr>
        <w:t xml:space="preserve"> </w:t>
      </w:r>
      <w:r>
        <w:rPr/>
        <w:t>Wzywam świadka czwart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ŚWIADEK IV:</w:t>
      </w:r>
      <w:r>
        <w:rPr/>
        <w:t xml:space="preserve"> Jestem pracownikiem ZUK- u. Chciałbym powiedzieć , że mamy różne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sposoby na odpady. Nie jesteśmy bezbronni.  Skórkę od banana możemy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oddać kompostowaniu- otrzymamy wtedy cenny nawóz organiczny.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Plastikową butelkę i gazetę recyklingowi do powtórnego przetworzenia. Ale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żeby to było możliwe  odpady muszą być segregowane. Niestety mamy niskie    </w:t>
      </w:r>
    </w:p>
    <w:p>
      <w:pPr>
        <w:pStyle w:val="Normal"/>
        <w:rPr/>
      </w:pPr>
      <w:r>
        <w:rPr/>
        <w:t xml:space="preserve">                          </w:t>
      </w:r>
      <w:r>
        <w:rPr/>
        <w:t>zainteresowanie tym problemem i małą wiedz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Dziękuję i proszę o zabranie głosu lekar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ŚWIADEK V:</w:t>
      </w:r>
      <w:r>
        <w:rPr/>
        <w:t xml:space="preserve"> Od wielu lat zwiększa się liczba zachorowań zwłaszcza u dzieci na choroby </w:t>
      </w:r>
    </w:p>
    <w:p>
      <w:pPr>
        <w:pStyle w:val="Normal"/>
        <w:ind w:firstLine="708"/>
        <w:rPr/>
      </w:pPr>
      <w:r>
        <w:rPr/>
        <w:t xml:space="preserve">spowodowane zanieczyszczeniami. Dominują tu choroby układu pokarmowego             </w:t>
      </w:r>
    </w:p>
    <w:p>
      <w:pPr>
        <w:pStyle w:val="Normal"/>
        <w:ind w:firstLine="708"/>
        <w:rPr/>
      </w:pPr>
      <w:r>
        <w:rPr/>
        <w:t xml:space="preserve">i alergie. Odpady zawierają liczne substancje toksyczne. Należy się im więc     </w:t>
      </w:r>
    </w:p>
    <w:p>
      <w:pPr>
        <w:pStyle w:val="Normal"/>
        <w:ind w:firstLine="708"/>
        <w:rPr/>
      </w:pPr>
      <w:r>
        <w:rPr/>
        <w:t xml:space="preserve">dokładnie przyjrze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Oddaję głos oskarżony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GAZETA:</w:t>
      </w:r>
      <w:r>
        <w:rPr/>
        <w:t xml:space="preserve"> Jak świadkowie sami stwierdzili nie stanowię dużego zagrożenia ekologicznego .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oją zaletą jest wrodzona inteligencja. Dostarczam wam dużo informacji ,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zwijam zainteresowania z różnych dziedzin. Ponadto mam wiele walorów </w:t>
      </w:r>
    </w:p>
    <w:p>
      <w:pPr>
        <w:pStyle w:val="Normal"/>
        <w:rPr/>
      </w:pPr>
      <w:r>
        <w:rPr/>
        <w:t xml:space="preserve">                  </w:t>
      </w:r>
      <w:r>
        <w:rPr/>
        <w:t>estetycznych: jestem kolorowa i bardzo przejrzysta. Dobrze się mnie czyta.</w:t>
      </w:r>
    </w:p>
    <w:p>
      <w:pPr>
        <w:pStyle w:val="Normal"/>
        <w:rPr/>
      </w:pPr>
      <w:r>
        <w:rPr/>
        <w:t xml:space="preserve">                  </w:t>
      </w:r>
      <w:r>
        <w:rPr/>
        <w:t>Wspomagam swą wiedzą wielu czytelników i jestem dla nich przewodnikiem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PLASTIKOWA BUTELKA:</w:t>
      </w:r>
      <w:r>
        <w:rPr/>
        <w:t xml:space="preserve"> Jestem tania, wygodna i mam ciekawe kształty. Jestem lekka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 nie musicie się martwić , że pęknę. Mogę mieć nieskończoną ilość kolorów i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zawierać różne objętości. Jestem nowoczesna i dlatego wyparłam moją szklaną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kuzynkę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SKÓRKA OD BANANA:</w:t>
      </w:r>
      <w:r>
        <w:rPr/>
        <w:t xml:space="preserve"> Jestem u was gościem z dalekiej Afryki. Potraktowano mnie tu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bardzo surowo. Przybyłam do was aby dostarczyć dzieciom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niezbędnych składników odżywczych. Jeżeli zostanę skazana to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przestrzegę swoje krewniaczki z Azji i Austral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Udzielam głosu oskarżycielo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PROKURATOR:</w:t>
      </w:r>
      <w:r>
        <w:rPr/>
        <w:t xml:space="preserve"> Zabierając głos zwracam się do Sądu i publiczności aby nie dali się zwieść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tłumaczeniom oskarżonych. Śmieci sprawiają wiele problemów gdyż nie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ulegają naturalnemu rozkładowi lub proces ten jest długotrwały. Zmuszają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nas do zorganizowania systemu segregowania śmieci i opracowania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technologii ich przetwarzania a jest to droga inwestycja.</w:t>
      </w:r>
    </w:p>
    <w:p>
      <w:pPr>
        <w:pStyle w:val="Normal"/>
        <w:rPr/>
      </w:pPr>
      <w:r>
        <w:rPr/>
        <w:t xml:space="preserve">                            </w:t>
      </w:r>
      <w:r>
        <w:rPr/>
        <w:t>Dlatego proszę o najwyższy wymiar k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Dziękuję, proszę obronę o wystąp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OBROŃCA:</w:t>
      </w:r>
      <w:r>
        <w:rPr/>
        <w:t xml:space="preserve"> Nie można całej winy zrzucić na moich klientów. Ludzie sami doprowadzili do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ej przeogromnej góry śmieci. Nie chce im się myć pojemników i segregować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odpadów. Gdyby oskarżeni byli potraktowani przez ludzi jak należy nie byłoby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yle problemów. Ubolewam , że nie zostały docenione ich walory. Proszę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>o uniewinnienie moich klien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SĘDZIA:</w:t>
      </w:r>
      <w:r>
        <w:rPr/>
        <w:t xml:space="preserve"> Ogłaszam wyrok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znaję gazetę i skórkę od banana za niewinne. Ich szkodliwość dla środowiska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i ludzi nie została udowodniona. Jak najbardziej wskazane jest aby czytać gazety i jeść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anan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stikowa butelka jest winna zarzucanych jej czynów. Nakazuje się jej usunięcie z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rogi swojej szklanej poprzedniczki. Wykazano na sali rozpraw ,że żyje stanowczo za          </w:t>
      </w:r>
    </w:p>
    <w:p>
      <w:pPr>
        <w:pStyle w:val="Normal"/>
        <w:rPr/>
      </w:pPr>
      <w:r>
        <w:rPr/>
        <w:t xml:space="preserve">           </w:t>
      </w:r>
      <w:r>
        <w:rPr/>
        <w:t>długo( 400 lat) i stanowi zagrożenie cywilizac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7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inscenizacji uczniowie biorą udział w dyskusji, wymieniają zdania na temat segregowania śmieci w swoim domu, poziomu wiedzy                          o odpadach mieszkańców Prudnika.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</w:rPr>
      </w:pPr>
      <w:r>
        <w:rPr>
          <w:sz w:val="28"/>
        </w:rPr>
        <w:t xml:space="preserve">Podsumowaniem zajęć jest wykonanie plakatu na temat </w:t>
      </w:r>
      <w:r>
        <w:rPr>
          <w:b/>
          <w:bCs/>
          <w:sz w:val="28"/>
        </w:rPr>
        <w:t>„ Rady na odpady”.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 w:val="28"/>
        </w:rPr>
        <w:t xml:space="preserve">Scenariusz można wykorzystać podczas obchodów </w:t>
      </w:r>
      <w:r>
        <w:rPr>
          <w:b/>
          <w:bCs/>
          <w:sz w:val="28"/>
        </w:rPr>
        <w:t>„ Święta Ziemi”.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</w:rPr>
        <w:t>Opracowanie: mgr C. Juszcza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  <w:iCs/>
          <w:color w:val="000000"/>
          <w:sz w:val="36"/>
          <w:u w:val="single"/>
        </w:rPr>
      </w:pPr>
      <w:r>
        <w:rPr>
          <w:i/>
          <w:iCs/>
          <w:color w:val="000000"/>
          <w:sz w:val="36"/>
          <w:u w:val="single"/>
        </w:rPr>
        <w:t>Scenariusz zajęć koła przyrodniczego realizujący ścieżki edukacyjne w II etapie nauczania.</w:t>
      </w:r>
    </w:p>
    <w:p>
      <w:pPr>
        <w:pStyle w:val="Normal"/>
        <w:rPr>
          <w:rFonts w:ascii="Comic Sans MS" w:hAnsi="Comic Sans MS" w:cs="Comic Sans MS"/>
          <w:i/>
          <w:i/>
          <w:iCs/>
          <w:color w:val="000000"/>
          <w:sz w:val="28"/>
          <w:u w:val="single"/>
        </w:rPr>
      </w:pPr>
      <w:r>
        <w:rPr>
          <w:rFonts w:cs="Comic Sans MS" w:ascii="Comic Sans MS" w:hAnsi="Comic Sans MS"/>
          <w:i/>
          <w:iCs/>
          <w:color w:val="000000"/>
          <w:sz w:val="28"/>
          <w:u w:val="single"/>
        </w:rPr>
      </w:r>
    </w:p>
    <w:p>
      <w:pPr>
        <w:pStyle w:val="Heading1"/>
        <w:rPr/>
      </w:pPr>
      <w:r>
        <w:rPr>
          <w:b/>
          <w:bCs/>
        </w:rPr>
        <w:t>Model:</w:t>
      </w:r>
      <w:r>
        <w:rPr/>
        <w:t xml:space="preserve"> monodyscyplinarny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emat: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0000FF"/>
          <w:sz w:val="28"/>
        </w:rPr>
        <w:t>Lubisz głośną muzykę - czy warto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Cele: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Ułatwienie dbania o swoje zdrowi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zwijanie wrażliwości na problemy środowisk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zygotowanie do samodzielnego poszukiwania potrzebnych materiałów i informacj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świadomienie negatywnego wpływu hałasu na zdrowi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Treści ścieżki: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prozdrowotnej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Ochrona przed zagrożeniami naturalnymi         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</w:t>
      </w:r>
      <w:r>
        <w:rPr>
          <w:rFonts w:cs="Comic Sans MS" w:ascii="Comic Sans MS" w:hAnsi="Comic Sans MS"/>
          <w:sz w:val="28"/>
        </w:rPr>
        <w:t>i cywilizacyjnymi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u w:val="single"/>
        </w:rPr>
        <w:t>ekologicznej:</w:t>
      </w:r>
      <w:r>
        <w:rPr>
          <w:rFonts w:cs="Comic Sans MS" w:ascii="Comic Sans MS" w:hAnsi="Comic Sans MS"/>
          <w:sz w:val="28"/>
        </w:rPr>
        <w:t xml:space="preserve"> Przykłady miejsc w których obserwuje się korzystne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i niekorzystne zmiany zachodzące w środowisku przyrodniczym.</w:t>
      </w:r>
    </w:p>
    <w:p>
      <w:pPr>
        <w:pStyle w:val="Tekstpodstawowy2"/>
        <w:rPr/>
      </w:pPr>
      <w:r>
        <w:rPr>
          <w:b/>
          <w:bCs/>
          <w:u w:val="single"/>
        </w:rPr>
        <w:t>czytelniczej:</w:t>
      </w:r>
      <w:r>
        <w:rPr/>
        <w:t xml:space="preserve"> Wydawnictwa informacyjne, literatura    </w:t>
      </w:r>
    </w:p>
    <w:p>
      <w:pPr>
        <w:pStyle w:val="Tekstpodstawowy2"/>
        <w:rPr/>
      </w:pPr>
      <w:r>
        <w:rPr>
          <w:rFonts w:eastAsia="Comic Sans MS"/>
        </w:rPr>
        <w:t xml:space="preserve">                           </w:t>
      </w:r>
      <w:r>
        <w:rPr/>
        <w:t>popularnonaukowa i piękna.</w:t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Metody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dające: pogadank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szukujące: obserwacja i pomiar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aloryzacyjne: ekspresja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0"/>
        </w:rPr>
        <w:t>(wg B. Niemierki)</w:t>
      </w:r>
    </w:p>
    <w:p>
      <w:pPr>
        <w:pStyle w:val="Tekstpodstawowy2"/>
        <w:tabs>
          <w:tab w:val="clear" w:pos="708"/>
          <w:tab w:val="left" w:pos="4035" w:leader="none"/>
        </w:tabs>
        <w:rPr>
          <w:b/>
          <w:b/>
          <w:bCs/>
        </w:rPr>
      </w:pPr>
      <w:r>
        <w:rPr>
          <w:b/>
          <w:bCs/>
        </w:rPr>
        <w:t>Pomo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/>
      </w:pPr>
      <w:r>
        <w:rPr>
          <w:rFonts w:cs="Comic Sans MS" w:ascii="Comic Sans MS" w:hAnsi="Comic Sans MS"/>
          <w:sz w:val="28"/>
        </w:rPr>
        <w:t>tabele, wykresy, diagram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gnetof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yklopedie , wybór wiers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teriały papierni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arty obserwacji</w:t>
      </w:r>
    </w:p>
    <w:p>
      <w:pPr>
        <w:pStyle w:val="Normal"/>
        <w:tabs>
          <w:tab w:val="clear" w:pos="708"/>
          <w:tab w:val="left" w:pos="5205" w:leader="none"/>
        </w:tabs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Formy:</w:t>
        <w:tab/>
        <w:t xml:space="preserve">               Czas tr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aca w grupie        - praca w plenerze                     45 mi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5" w:leader="none"/>
        </w:tabs>
        <w:rPr>
          <w:rFonts w:ascii="Comic Sans MS" w:hAnsi="Comic Sans MS" w:cs="Comic Sans MS"/>
          <w:i/>
          <w:i/>
          <w:iCs/>
          <w:sz w:val="28"/>
          <w:u w:val="single"/>
        </w:rPr>
      </w:pPr>
      <w:r>
        <w:rPr>
          <w:rFonts w:cs="Comic Sans MS" w:ascii="Comic Sans MS" w:hAnsi="Comic Sans MS"/>
          <w:sz w:val="28"/>
        </w:rPr>
        <w:t>praca indywidualna</w:t>
      </w:r>
    </w:p>
    <w:p>
      <w:pPr>
        <w:pStyle w:val="Normal"/>
        <w:tabs>
          <w:tab w:val="clear" w:pos="708"/>
          <w:tab w:val="left" w:pos="40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sz w:val="28"/>
          <w:u w:val="single"/>
        </w:rPr>
        <w:t>Opis przebiegu zajęć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860"/>
        <w:gridCol w:w="3202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Eta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 xml:space="preserve">Czynność nauczyciela -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  <w:sz w:val="22"/>
              </w:rPr>
              <w:t>ucznia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  <w:t>Kształtowana umiejętność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zęść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stępn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Zadanie:</w:t>
            </w:r>
            <w:r>
              <w:rPr>
                <w:rFonts w:cs="Comic Sans MS" w:ascii="Comic Sans MS" w:hAnsi="Comic Sans MS"/>
                <w:sz w:val="22"/>
              </w:rPr>
              <w:t xml:space="preserve"> Stwarzam sytuację dającą możliwość przeżyć wewnętrznych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 xml:space="preserve">Uczniowie w skupieniu słuchają muzyki :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2"/>
              </w:rPr>
              <w:t xml:space="preserve">George Simoni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przy jednoczesnym tekście nauczyciel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( ćwicz. autogenne)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trafią dokonać autorefleksji, wyciszyć się, nabrać pewności siebie.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zęść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łaściw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Zadanie: </w:t>
            </w:r>
            <w:r>
              <w:rPr>
                <w:rFonts w:cs="Comic Sans MS" w:ascii="Comic Sans MS" w:hAnsi="Comic Sans MS"/>
                <w:sz w:val="22"/>
              </w:rPr>
              <w:t>Umożliwiam prowadzenie obserwacji środowisk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Uczniowie w grupach prezentują wcześniej przygotowane materiały dot. obserwacji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2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22"/>
              </w:rPr>
              <w:t xml:space="preserve">I gr. – dźwięki usłyszane w pobliżu stacji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2"/>
              </w:rPr>
              <w:t xml:space="preserve">                  </w:t>
            </w:r>
            <w:r>
              <w:rPr>
                <w:rFonts w:cs="Comic Sans MS" w:ascii="Comic Sans MS" w:hAnsi="Comic Sans MS"/>
                <w:color w:val="0000FF"/>
                <w:sz w:val="22"/>
              </w:rPr>
              <w:t>CPN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II gr.- podczas spaceru po mieści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III gr.- podczas spaceru po park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</w:rPr>
              <w:t xml:space="preserve">Zadanie: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>Doskonalę kompetencje komunikacyjn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Uczniowie dzielą się wrażeniami jakich doznali podczas odbioru różnych dźwięków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</w:rPr>
              <w:t xml:space="preserve">Zadanie: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>Umożliwiam poznanie zagrożeń cywilizacyjnych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Uczniowie wyszukują w encyklopediach, słownikach wyjaśnień pojęć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hałas, wibracje, głuchota, fonometr, choroby cywilizacyjne, ekran akustyczny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2"/>
              </w:rPr>
              <w:t xml:space="preserve">Zadanie: 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>Budzę zainteresowanie własnym zdrowiem, kształcę umiejętność rozumienia prostych tekstów w języku matematycznym   ( praca w III grupach)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FF"/>
                <w:sz w:val="22"/>
              </w:rPr>
              <w:t>Uczniowie odczytują  z tabel, wykresów, skal, diagramów dane dotyczące progów szkodliwości natężenia dźwięków wyrażonych w dB i uzupełniają swoje</w:t>
            </w:r>
            <w:r>
              <w:rPr>
                <w:rFonts w:cs="Comic Sans MS" w:ascii="Comic Sans MS" w:hAnsi="Comic Sans MS"/>
                <w:color w:val="000000"/>
                <w:sz w:val="22"/>
              </w:rPr>
              <w:t xml:space="preserve">   </w:t>
            </w:r>
            <w:r>
              <w:rPr>
                <w:rFonts w:cs="Comic Sans MS" w:ascii="Comic Sans MS" w:hAnsi="Comic Sans MS"/>
                <w:color w:val="0000FF"/>
                <w:sz w:val="22"/>
              </w:rPr>
              <w:t>karty obserwacji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 xml:space="preserve">Biorą udział w dyskusji: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Skutki oddziaływania hałasu na jakość środowiska i nasze zdrowie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Dokonują porównań szkodliwości poszczególnych środowisk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trafią planować swoją pracę. Sprawnie komunikują się. Umieją skupić uwagę na założonym zadaniu                  i sporządzić notatkę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trafią słuchać wypowiedzi innych,  nie krytykują oraz otwarcie mówią  o swoich wrażeniach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rawnie posługują się encyklopediami, słownikami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Potrafią ocenić próg szkodliwości dźwięków ; uzasadnić wybór środowiska sprzyjającego zdrowiu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trafią współpracować             wg ustalonych reguł i zasad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zygotowują się do publicznych wystąpień.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4609"/>
        <w:gridCol w:w="3088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zęść właściw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Zabawa rozluźniająca :                       </w:t>
            </w:r>
            <w:r>
              <w:rPr>
                <w:rFonts w:cs="Comic Sans MS" w:ascii="Comic Sans MS" w:hAnsi="Comic Sans MS"/>
                <w:sz w:val="22"/>
              </w:rPr>
              <w:t>„ Można jeszcze ciszej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Uczniowie nagrywają na taśmę rozmowy starając się mówić małym natężeniem dźwięk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Uczniowie rzucają piłką wypowiadając  imię wybranej osoby. Ta jednak może uznać wywołanie imienia zbyt głośnym  i odrzucić     ją z powrotem do nadawcy.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2"/>
              </w:rPr>
              <w:t xml:space="preserve">      </w:t>
            </w:r>
            <w:r>
              <w:rPr>
                <w:rFonts w:cs="Comic Sans MS" w:ascii="Comic Sans MS" w:hAnsi="Comic Sans MS"/>
                <w:color w:val="0000FF"/>
                <w:sz w:val="22"/>
              </w:rPr>
              <w:t>Nadawca rzuca do skutku.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iCs w:val="false"/>
                <w:sz w:val="22"/>
                <w:u w:val="none"/>
              </w:rPr>
              <w:t>Zadanie:</w:t>
            </w:r>
            <w:r>
              <w:rPr>
                <w:i w:val="false"/>
                <w:iCs w:val="false"/>
                <w:sz w:val="22"/>
                <w:u w:val="none"/>
              </w:rPr>
              <w:t xml:space="preserve"> </w:t>
            </w:r>
            <w:r>
              <w:rPr>
                <w:rFonts w:cs="Comic Sans MS" w:ascii="Comic Sans MS" w:hAnsi="Comic Sans MS"/>
                <w:b w:val="false"/>
                <w:bCs w:val="false"/>
                <w:i w:val="false"/>
                <w:iCs w:val="false"/>
                <w:sz w:val="22"/>
                <w:u w:val="none"/>
              </w:rPr>
              <w:t>Motywuję do poznania literatury pięknej</w:t>
            </w:r>
            <w:r>
              <w:rPr>
                <w:rFonts w:cs="Comic Sans MS" w:ascii="Comic Sans MS" w:hAnsi="Comic Sans MS"/>
                <w:b w:val="false"/>
                <w:bCs w:val="false"/>
                <w:sz w:val="22"/>
              </w:rPr>
              <w:t>.</w:t>
            </w:r>
          </w:p>
          <w:p>
            <w:pPr>
              <w:pStyle w:val="Tekstpodstawowy3"/>
              <w:rPr/>
            </w:pPr>
            <w:r>
              <w:rPr/>
              <w:t>Uczniowie wyszukują w „ Wyborze</w:t>
            </w:r>
            <w:r>
              <w:rPr>
                <w:sz w:val="24"/>
              </w:rPr>
              <w:t xml:space="preserve"> </w:t>
            </w:r>
            <w:r>
              <w:rPr/>
              <w:t>literatury” wierszy o pięknie cichej, nieskażonej przyrody. Prezentacja wierszy.</w:t>
            </w:r>
          </w:p>
          <w:p>
            <w:pPr>
              <w:pStyle w:val="Normal"/>
              <w:ind w:left="360" w:hanging="0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czestnicy zabawy są wyciszeni, potrafią regulować natężenie swojego głosu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 twórczy sposób rozwiązują proble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mieją korzystać ze źródeł   i czytać ze zrozumieniem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trafią czytać tekst celem przeżycia i perswazji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zęść końcow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cena prac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kapitulacj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zajęć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waluacja zajęć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Jaki jest  wkład pracy każdego z Was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 dzisiejsze zajęcia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 xml:space="preserve">Zadanie: </w:t>
            </w:r>
            <w:r>
              <w:rPr>
                <w:rFonts w:cs="Comic Sans MS" w:ascii="Comic Sans MS" w:hAnsi="Comic Sans MS"/>
                <w:sz w:val="22"/>
              </w:rPr>
              <w:t>Kształcę poczucie odpowiedzialności za stan swojego zdrowia.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 xml:space="preserve">Uczeń wybiera i porządkuje sytuacje            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eastAsia="Comic Sans MS" w:cs="Comic Sans MS" w:ascii="Comic Sans MS" w:hAnsi="Comic Sans MS"/>
                <w:color w:val="0000FF"/>
                <w:sz w:val="22"/>
              </w:rPr>
              <w:t xml:space="preserve">                   </w:t>
            </w:r>
            <w:r>
              <w:rPr>
                <w:rFonts w:cs="Comic Sans MS" w:ascii="Comic Sans MS" w:hAnsi="Comic Sans MS"/>
                <w:color w:val="0000FF"/>
                <w:sz w:val="22"/>
              </w:rPr>
              <w:t>w skali: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  <w:t>będę ich poszukiwał &gt;&gt;&gt;&gt;&gt;&gt;&gt;&gt; będę ich unikał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22"/>
              </w:rPr>
            </w:pPr>
            <w:r>
              <w:rPr>
                <w:rFonts w:cs="Comic Sans MS" w:ascii="Comic Sans MS" w:hAnsi="Comic Sans MS"/>
                <w:color w:val="0000FF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Arkusz ewaluacyjn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zy jesteś zadowolony z zajęć 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zy miałeś problemy z wykonaniem któregoś z zadań 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 zmieniłbyś w dzisiejszych zajęciach ?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otrafią dokonać samooceny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zyjmuje odpowiedzialność za swoje zdrowie, unika sytuacji stwarzających zagrożeni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czniowie są otwarci, szczerze wypowiadają się na temat zajęcia 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br w:type="textWrapping" w:clear="all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18"/>
        </w:rPr>
        <w:t>Opracowanie : mgr C. Juszczak</w:t>
      </w:r>
    </w:p>
    <w:p>
      <w:pPr>
        <w:pStyle w:val="Normal"/>
        <w:tabs>
          <w:tab w:val="clear" w:pos="708"/>
          <w:tab w:val="left" w:pos="5895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08"/>
          <w:tab w:val="left" w:pos="5895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Comic Sans MS" w:hAnsi="Comic Sans MS" w:cs="Comic Sans MS"/>
      <w:sz w:val="28"/>
    </w:rPr>
  </w:style>
  <w:style w:type="paragraph" w:styleId="Tekstpodstawowy3">
    <w:name w:val="Tekst podstawowy 3"/>
    <w:basedOn w:val="Normal"/>
    <w:qFormat/>
    <w:pPr/>
    <w:rPr>
      <w:rFonts w:ascii="Comic Sans MS" w:hAnsi="Comic Sans MS" w:cs="Comic Sans MS"/>
      <w:color w:val="0000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2:28:00Z</dcterms:created>
  <dc:creator>Pieloch</dc:creator>
  <dc:description/>
  <dc:language>en-US</dc:language>
  <cp:lastModifiedBy>Pieloch</cp:lastModifiedBy>
  <dcterms:modified xsi:type="dcterms:W3CDTF">2003-03-31T12:36:00Z</dcterms:modified>
  <cp:revision>4</cp:revision>
  <dc:subject/>
  <dc:title>Scenariusz zajęć koła przyrodniczego realizujący ścieżki edukacyjne w II etapie nauczania</dc:title>
</cp:coreProperties>
</file>